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KUMARA AND CORIANDER SOUP (recipe from Julie Le Clerc – More Simple Café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liquid measuring cup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open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 lad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zz stick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tablespoons vegetabl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onions, peeled and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fresh ginger, grat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large kumara, peeled and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cups chicken stoc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coconut cream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chopped fresh corian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large saucepan cook onions and ginger in oil until softened but not colou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kumara and stock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mer gently until kumara is very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coconut cream, coriander, salt and pepper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ee in a blender or food process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tly reheat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just seasoning if necessary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52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6-29T11:04:00Z</dcterms:modified>
  <cp:revision>4</cp:revision>
  <dc:subject/>
  <dc:title/>
</cp:coreProperties>
</file>